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指導の手立ての例</w:t>
      </w:r>
    </w:p>
    <w:tbl>
      <w:tblPr>
        <w:tblW w:w="10485" w:type="dxa"/>
        <w:jc w:val="left"/>
        <w:tblInd w:w="0" w:type="dxa"/>
        <w:tblLayout w:type="fixed"/>
        <w:tblCellMar>
          <w:top w:w="0" w:type="dxa"/>
          <w:left w:w="108" w:type="dxa"/>
          <w:bottom w:w="0" w:type="dxa"/>
          <w:right w:w="108" w:type="dxa"/>
        </w:tblCellMar>
      </w:tblPr>
      <w:tblGrid>
        <w:gridCol w:w="582"/>
        <w:gridCol w:w="406"/>
        <w:gridCol w:w="949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導の手立て</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聞　く</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注意を向けさせて話を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具体的に簡潔に話す</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一度に指示する（話す）量や数を設定しておく</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見通しをもたせるためにあらかじめ要点を挙げ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見通しをもたせるために、手順を表示しながら説明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らかじめ聞く態度を指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解しているか個別に再質問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聞いたことを自分の中で繰り返し話してみるよう指導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らかじめ話す内容をメモにして渡す</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モの取り方、録音の仕方等を指導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録音機器の使用を認める（</w:t>
            </w:r>
            <w:r>
              <w:rPr>
                <w:rFonts w:eastAsia="HG丸ｺﾞｼｯｸM-PRO" w:cs="HG丸ｺﾞｼｯｸM-PRO" w:ascii="HG丸ｺﾞｼｯｸM-PRO" w:hAnsi="HG丸ｺﾞｼｯｸM-PRO"/>
              </w:rPr>
              <w:t>IC</w:t>
            </w:r>
            <w:r>
              <w:rPr>
                <w:rFonts w:ascii="HG丸ｺﾞｼｯｸM-PRO" w:hAnsi="HG丸ｺﾞｼｯｸM-PRO" w:cs="HG丸ｺﾞｼｯｸM-PRO" w:eastAsia="HG丸ｺﾞｼｯｸM-PRO"/>
              </w:rPr>
              <w:t>レコーダー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話　す</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子供が話したことを適切な言葉で言い換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言葉が出ないときに、選択肢を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らかじめ話すことを書いておか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らかじめ例文を提示しておく（「いつ・どこで・誰が・どうした」「事実・意見・理由・根拠」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気持ちに共感しながら、話を聞く</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話すスピードを指導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見　る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注意を向けさせて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図や文字を拡大して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注目して欲しい部分を〇で囲んだり指し示したり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板書のチョークの色や字の大きさを各教科統一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リントや試験問題のフォントやサイズを各教科統一する</w:t>
            </w:r>
          </w:p>
        </w:tc>
      </w:tr>
      <w:tr>
        <w:trPr>
          <w:trHeight w:val="176"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一度に提示する図や表の数を調整する</w:t>
            </w:r>
          </w:p>
        </w:tc>
      </w:tr>
      <w:tr>
        <w:trPr>
          <w:trHeight w:val="176"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176"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読　む</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定規や紙をあてて、他の行が見えないように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単語や文節ごとに斜線を入れ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漢字に振り仮名をつけ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前に読むところを伝えておく</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拡大教科書を使用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問題文等を読み聞かせて解か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リントのフォントやサイズ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書　く</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リントやノートの枠、罫線の幅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板書をプリントにして机上に置か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書き写す量を調整する（板書の穴埋めプリント、プリントをノートに貼る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らかじめ例文を提示しておく</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作文等を書くときに手掛かり（写真や絵）を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漢字のへんやつくりを色分けして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字の構成などを言葉や絵で補う</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テストの解答の許容度を広げる（漢字のとめ、はねなど）</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パソコン、ワープロソフトなどの使用を認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傾斜板、カットテーブルなどを使用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274"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計算する</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具体物、半具体物を使用して教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マス目のあるプリントで計算をさ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計算の順序などを言語化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計算機の使用を認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章題を読み聞か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章題のキーワードに印をつけ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学習環境</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座席の位置を工夫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椅子、机の高さ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黒板周辺を整備する</w:t>
            </w:r>
          </w:p>
        </w:tc>
      </w:tr>
      <w:tr>
        <w:trPr>
          <w:trHeight w:val="152"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ロッカー、棚、掲示物等の整理の仕方を掲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宿題の量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課題の提出期間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板書やテスト解答の時間を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別指導や少人数指導の時間を設ける　</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チームティーチングで指導する、教育支援員を活用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混乱したときに落ち着くことができる場所を準備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板書の代替物を認める（プリントを貼る、デジカメで撮る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椅子の音や廊下、周囲の物音を可能な限り排除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時間割や</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日の流れ、教室移動などを視覚的に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コミュニケーション・対人関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友達のよさを教師自身が話すことに心掛け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互いに認めあう機会を設け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感情のコントロールができるようにする（落ち着くまで自らその場を離れる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トラブルの場面をロールプレイで振り返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友達の誘い方や仲間への入り方などの練習を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人の役に立つ機会や褒められる場を設け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望ましい行動を視覚的（図、絵、本など）に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ストレスへの対処法を一緒に考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手の言葉、表情、ジェスチャーなどに気付か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分の障害や特性について理解さ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コミュニケーション代替手段を使用する（絵カード、タブレット</w:t>
            </w:r>
            <w:r>
              <w:rPr>
                <w:rFonts w:eastAsia="HG丸ｺﾞｼｯｸM-PRO" w:cs="HG丸ｺﾞｼｯｸM-PRO" w:ascii="HG丸ｺﾞｼｯｸM-PRO" w:hAnsi="HG丸ｺﾞｼｯｸM-PRO"/>
              </w:rPr>
              <w:t>PC</w:t>
            </w:r>
            <w:r>
              <w:rPr>
                <w:rFonts w:ascii="HG丸ｺﾞｼｯｸM-PRO" w:hAnsi="HG丸ｺﾞｼｯｸM-PRO" w:cs="HG丸ｺﾞｼｯｸM-PRO" w:eastAsia="HG丸ｺﾞｼｯｸM-PRO"/>
              </w:rPr>
              <w:t>等）</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動・情緒</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約束事が守れたり、望ましい行動がとれたりしたときは、すぐに褒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たり前のことであっても適切な行動（椅子に座っている、大声を出さない等）ができていたら、言葉で褒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守るべきルールや約束事を子供と相談して決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混乱したときにどうすればよいのかを子供と相談して決め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注意をひくために起こしている行動（大声を出す、離席する等）については、反応しない</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定を視覚的に表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予定を変更する場合は、事前に伝え、変更後の予定が理解しやすいよう視覚的に表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分でスケジュールを作ったりメモをとったり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混乱を引き起こす状況（大きな物音、人の多さ、雰囲気等）をあらかじめ可能な限り排除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問題行動への対処方法をあらかじめ決めておく</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他の子供たちへその子の特性について理解してもらえるよう工夫して伝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作　業</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手順を視覚的に提示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作業や課題は達成可能な量になるように調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活動内容や活動量を子供と相談し、自分で決めさせ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開始、終了時間を事前に伝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がんばる」「しっかりやる」などの目標ではなく、具体的な目標を設定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15" w:leader="none"/>
              </w:tabs>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モデルを示す</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活動後の強化子を準備する、事前に伝え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3:00Z</dcterms:created>
  <dc:creator>秋葉敬行</dc:creator>
  <dc:description/>
  <cp:keywords/>
  <dc:language>en-US</dc:language>
  <cp:lastModifiedBy>秋葉敬行</cp:lastModifiedBy>
  <dcterms:modified xsi:type="dcterms:W3CDTF">2015-12-07T08:53:00Z</dcterms:modified>
  <cp:revision>2</cp:revision>
  <dc:subject/>
  <dc:title/>
</cp:coreProperties>
</file>